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07598033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ESR Sicilia - CCI  2014 IT 16RF OP 016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O FESR </w:t>
        <w:tab/>
        <w:tab/>
        <w:tab/>
        <w:tab/>
        <w:tab/>
        <w:t xml:space="preserve">2014-2020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ESR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ESR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7T14:24:00Z</dcterms:modified>
  <cp:revision>12</cp:revision>
  <dc:subject/>
  <dc:title>REPUBBLICA ITALIANA                                                                                           NUMERO DI CODICE FISCALE 80012000826</dc:title>
</cp:coreProperties>
</file>